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том числе внесение изменений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решение на строительство объекта капитального строительств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088" w:hanging="7088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РАЗЕЦ ЗАПОЛНЕНИЯ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 В Е Д О М Л Е Н И Е </w:t>
        <w:br/>
        <w:t xml:space="preserve">о переходе прав на земельный участок, права пользования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недрами, об образовании земельного участка в целях внесения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зменений в разрешение на строительство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95" w:leader="none"/>
          <w:tab w:val="left" w:pos="2042" w:leader="none"/>
          <w:tab w:val="left" w:pos="2812" w:leader="none"/>
        </w:tabs>
        <w:autoSpaceDE w:val="false"/>
        <w:ind w:right="2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.</w:t>
      </w:r>
    </w:p>
    <w:p>
      <w:pPr>
        <w:pStyle w:val="Normal"/>
        <w:autoSpaceDE w:val="false"/>
        <w:ind w:right="28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795" w:leader="none"/>
        </w:tabs>
        <w:autoSpaceDE w:val="false"/>
        <w:ind w:right="2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252095</wp:posOffset>
                </wp:positionV>
                <wp:extent cx="6181725" cy="45085"/>
                <wp:effectExtent l="4445" t="0" r="317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1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81.4pt;margin-top:19.85pt;width:486.7pt;height:3.5pt;flip:y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дминистрация Тимашевского городского поселения Тимашевского района</w:t>
      </w:r>
    </w:p>
    <w:p>
      <w:pPr>
        <w:pStyle w:val="Normal"/>
        <w:autoSpaceDE w:val="false"/>
        <w:ind w:right="286" w:hanging="0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right="286"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о статьей 51 Градостроительного кодекса Российской Федерации прошу внести изменения в разрешение на строительство.</w:t>
      </w:r>
    </w:p>
    <w:p>
      <w:pPr>
        <w:pStyle w:val="Normal"/>
        <w:autoSpaceDE w:val="false"/>
        <w:ind w:right="-143" w:firstLine="708"/>
        <w:jc w:val="both"/>
        <w:rPr>
          <w:rFonts w:ascii="Times New Roman" w:hAnsi="Times New Roman" w:eastAsia="Calibri" w:cs="Times New Roman"/>
          <w:bCs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5"/>
          <w:numId w:val="2"/>
        </w:numPr>
        <w:autoSpaceDE w:val="false"/>
        <w:ind w:left="3828" w:right="2408" w:hanging="1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застройщик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 имя, отчество (при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ванов Иван Иванови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Тимашевска 02.03.2003</w:t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 юридическом лиц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5"/>
          <w:numId w:val="2"/>
        </w:numPr>
        <w:autoSpaceDE w:val="false"/>
        <w:ind w:left="4157" w:right="-427" w:hanging="373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ед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/>
        <w:t>разрешении на строительство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799"/>
        <w:gridCol w:w="1839"/>
        <w:gridCol w:w="2012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омер докуме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кумента</w:t>
            </w:r>
          </w:p>
        </w:tc>
      </w:tr>
      <w:tr>
        <w:trPr>
          <w:trHeight w:val="55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дминистрация Тимашевского городского поселения Тимашевского район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235323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-88-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1.02.2022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3977" w:right="566" w:hanging="2843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снования внесения изменений в разрешение на строительство</w:t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24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образованием земельного участка путем объединения земельных участков, в отношении которых или одного из которых выдано разрешение на строительст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б образовании земельных участков путем объединения земельных участков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,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образованием земельных участков путем раздела, перераспределения земельных участков или выдела из земельных участков, в отношении которых выдано разрешение на строительст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градостроительного плана земельного участ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номер и дата выдачи, орган, выдавший градостроительный план земельного участка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б образовании земельных участков путем раздела, перераспределения земельных участков или выдела из земельных участк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,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переоформлением лицензии на пользование недрами новым пользователем недр на земельном участке, предоставленном пользователю недр и необходимом для ведения работ, связанных с пользованием недрами, в отношении которого прежнему правообладателю земельного участка выдано разрешение на строительст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Реквизиты решения о предоставления права пользования недрам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решения о переоформлении лицензии на право пользования недрам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дата и номер решения, орган, принявший решение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связи с приобретением права на земельный участок, в отношении которого прежнему правообладателю земельного участка выдано разрешение на строительст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V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квизиты правоустанавливающих документов на земельный участок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указывается номер и дата выдачи, кадастровый номер земельного участка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писка из ЕГРН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УВИ-ХХХ/ХХХ-ХХХХХ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 ХХ.ХХ.ХХХ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:31:ХХХХ:ХХХХХ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214" w:leader="none"/>
          <w:tab w:val="left" w:pos="9877" w:leader="none"/>
        </w:tabs>
        <w:autoSpaceDE w:val="false"/>
        <w:spacing w:before="0" w:after="2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омер телефона и адрес электронной почты для связи: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8 (918) 000-00-0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right="5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предоставления услуги прошу:</w:t>
      </w:r>
    </w:p>
    <w:p>
      <w:pPr>
        <w:pStyle w:val="Normal"/>
        <w:widowControl w:val="false"/>
        <w:tabs>
          <w:tab w:val="clear" w:pos="709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561"/>
      </w:tblGrid>
      <w:tr>
        <w:trPr>
          <w:trHeight w:val="105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>выдать на бумажном носителе при личном обращении в администрацию 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ФЦ</w:t>
            </w:r>
          </w:p>
        </w:tc>
      </w:tr>
      <w:tr>
        <w:trPr>
          <w:trHeight w:val="69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ind w:hanging="284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______20 __ г.</w:t>
        <w:tab/>
        <w:tab/>
        <w:t xml:space="preserve">  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а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709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eastAsia="Times New Roman"/>
      <w:color w:val="1414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Style24">
    <w:name w:val="Абзац списка Знак"/>
    <w:qFormat/>
    <w:rPr>
      <w:sz w:val="28"/>
      <w:szCs w:val="28"/>
    </w:rPr>
  </w:style>
  <w:style w:type="character" w:styleId="ConsPlusNormal">
    <w:name w:val="ConsPlusNormal Знак"/>
    <w:qFormat/>
    <w:rPr>
      <w:rFonts w:cs="Times New Roman"/>
      <w:sz w:val="28"/>
      <w:szCs w:val="28"/>
      <w:lang w:bidi="ar-SA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Схема документа Знак"/>
    <w:qFormat/>
    <w:rPr>
      <w:rFonts w:eastAsia="Times New Roman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30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120" w:after="12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 w:cs="Times New Roman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ahoma" w:hAnsi="Tahoma" w:eastAsia="Verdana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Cs w:val="22"/>
    </w:rPr>
  </w:style>
  <w:style w:type="paragraph" w:styleId="Style40">
    <w:name w:val="Схема документа"/>
    <w:basedOn w:val="Normal"/>
    <w:qFormat/>
    <w:pPr/>
    <w:rPr>
      <w:rFonts w:eastAsia="Times New Roman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9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4:00Z</dcterms:created>
  <dc:creator>1</dc:creator>
  <dc:description/>
  <cp:keywords/>
  <dc:language>en-US</dc:language>
  <cp:lastModifiedBy>user</cp:lastModifiedBy>
  <cp:lastPrinted>2025-06-06T14:46:00Z</cp:lastPrinted>
  <dcterms:modified xsi:type="dcterms:W3CDTF">2025-06-06T11:46:00Z</dcterms:modified>
  <cp:revision>4</cp:revision>
  <dc:subject/>
  <dc:title>ПРИЛОЖЕНИЕ № 1</dc:title>
</cp:coreProperties>
</file>